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FSF4U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'Étranger - Vocabulaire - Chapitre 6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.51</w:t>
        <w:tab/>
        <w:t>amer = bitter</w:t>
        <w:tab/>
        <w:tab/>
        <w:tab/>
        <w:tab/>
        <w:tab/>
        <w:tab/>
        <w:t>Autre vocabulaire, not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la toile = cloth</w:t>
        <w:tab/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les persiennes = shutters</w:t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une gifle = slap</w:t>
        <w:tab/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un canotier = boater (type of hat)</w:t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.52</w:t>
        <w:tab/>
        <w:t>la veille = the night before</w:t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en être quitté pour... = to get off with...</w:t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un avertissement = a warning</w:t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ontrôler = to check/verify</w:t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une affirmation = statement</w:t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dossé = standing</w:t>
        <w:tab/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la devanture = shop window</w:t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se redresser = to sit/straighten up</w:t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.53</w:t>
        <w:tab/>
        <w:t>dévaler = to rush down</w:t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jaunâtre = yellowish</w:t>
        <w:tab/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l'asphodèle = asphodel (type of flower)</w:t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éparpiller = to scatter</w:t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une file = line</w:t>
        <w:tab/>
        <w:tab/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une barrière = fence</w:t>
        <w:tab/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un chalutier = trawler (fishing boat)</w:t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les pilotis = stilts/supports</w:t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.54</w:t>
        <w:tab/>
        <w:t>épatant = super</w:t>
        <w:tab/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le tic = habit</w:t>
        <w:tab/>
        <w:tab/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se jeter = thrown oneself into</w:t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la brasse = breast-stroke</w:t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aire la planche = float on one's back</w:t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.55</w:t>
        <w:tab/>
        <w:t>visqueux = sticky</w:t>
        <w:tab/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secouer = to shake</w:t>
        <w:tab/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s'étaler = to spread out</w:t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une vague = wave</w:t>
        <w:tab/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.56</w:t>
        <w:tab/>
        <w:t>d'aplomb = vertically/straight down</w:t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nsoutenable = unbearable</w:t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rapproché = close/near</w:t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l'allure = speed</w:t>
        <w:tab/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.57</w:t>
        <w:tab/>
        <w:t>le bras ouvert = arm cut open</w:t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ailladé = slashed/gashed</w:t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un bond = a leap</w:t>
        <w:tab/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.58</w:t>
        <w:tab/>
        <w:t>bander = to bandage</w:t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le sparadrap = plaster</w:t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.59</w:t>
        <w:tab/>
        <w:t>se couler = to slip between</w:t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gravir = to climb up</w:t>
        <w:tab/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.60</w:t>
        <w:tab/>
        <w:t>haleter = to gasp</w:t>
        <w:tab/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se gonfler = to swell up</w:t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se crisper = to become tense</w:t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.61</w:t>
        <w:tab/>
        <w:t>jeter l'ancre = to drop anchor</w:t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.62</w:t>
        <w:tab/>
        <w:t>une lame = a strip/blade</w:t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un voile = veil</w:t>
        <w:tab/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le glaive = sword</w:t>
        <w:tab/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la gâchette = trigger</w:t>
        <w:tab/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"Et c'était comme quatre coups brefs que je frappais sur la porte du malheur." </w:t>
      </w:r>
      <w:r>
        <w:rPr>
          <w:rFonts w:cs="Arial" w:ascii="Arial" w:hAnsi="Arial"/>
        </w:rPr>
        <w:t>[p.62]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'Étranger - Questions de Compréhension - Chapitre 6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 Quelle a été la décision du commissariat au sujet du cas de Raymond?  Est-ce que cett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décision vous semble juste?  Pourquoi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 Qui Raymond et Meursault ont-ils vu à la devanture du bureau de tabac?  Que voulaient-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il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 Comment s'appelait l'ami de Raymond et quel genre d'homme vous semble-t-il êtr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4.  </w:t>
      </w:r>
      <w:r>
        <w:rPr>
          <w:rFonts w:cs="Arial" w:ascii="Arial" w:hAnsi="Arial"/>
          <w:i/>
        </w:rPr>
        <w:t xml:space="preserve">"Justement, sa femme riait avec Marie.  Pour la première fois peut-être, j'ai pensé vraiment </w:t>
      </w:r>
    </w:p>
    <w:p>
      <w:pPr>
        <w:pStyle w:val="Normal"/>
        <w:rPr/>
      </w:pPr>
      <w:r>
        <w:rPr>
          <w:rFonts w:eastAsia="Arial" w:cs="Arial" w:ascii="Arial" w:hAnsi="Arial"/>
          <w:i/>
        </w:rPr>
        <w:t xml:space="preserve">      </w:t>
      </w:r>
      <w:r>
        <w:rPr>
          <w:rFonts w:cs="Arial" w:ascii="Arial" w:hAnsi="Arial"/>
          <w:i/>
        </w:rPr>
        <w:t>que j'allais me marier."</w:t>
      </w:r>
      <w:r>
        <w:rPr>
          <w:rFonts w:cs="Arial" w:ascii="Arial" w:hAnsi="Arial"/>
        </w:rPr>
        <w:t xml:space="preserve"> [p.53]  Que pensez-vous de cette déclaration de Meursault?  Est-c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que ça montre qu'il commence à aimer Mari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 Décris la bagarre.  D'après vous, qui l'a commencée et pourquoi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6. </w:t>
      </w:r>
      <w:r>
        <w:rPr>
          <w:rFonts w:cs="Arial" w:ascii="Arial" w:hAnsi="Arial"/>
          <w:i/>
        </w:rPr>
        <w:t xml:space="preserve">"Raymond m'a demandé &lt;Je le descends?&gt; J'ai pensé que si je disais non il s'exciterait tout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</w:t>
      </w:r>
      <w:r>
        <w:rPr>
          <w:rFonts w:cs="Arial" w:ascii="Arial" w:hAnsi="Arial"/>
          <w:i/>
        </w:rPr>
        <w:t xml:space="preserve">seul et tirerait certainement.  Je lui ai seulement dit: &lt;Il ne t'a pas encore parlé.  Ça ferait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    </w:t>
      </w:r>
      <w:r>
        <w:rPr>
          <w:rFonts w:cs="Arial" w:ascii="Arial" w:hAnsi="Arial"/>
          <w:i/>
        </w:rPr>
        <w:t>vilain de tirer comme ça.&gt;"</w:t>
      </w:r>
      <w:r>
        <w:rPr>
          <w:rFonts w:cs="Arial" w:ascii="Arial" w:hAnsi="Arial"/>
        </w:rPr>
        <w:t xml:space="preserve"> [p.59]  Est-ce que Meursault avait l'intention de tirer sur l'Arabe?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6.  Décrivez l'effet du </w:t>
      </w:r>
      <w:r>
        <w:rPr>
          <w:rFonts w:cs="Arial" w:ascii="Arial" w:hAnsi="Arial"/>
          <w:u w:val="single"/>
        </w:rPr>
        <w:t>soleil</w:t>
      </w:r>
      <w:r>
        <w:rPr>
          <w:rFonts w:cs="Arial" w:ascii="Arial" w:hAnsi="Arial"/>
        </w:rPr>
        <w:t xml:space="preserve"> sur Meursaul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  Qu'est-ce qui semble avoir incité Meursault à tirer sur l'Arab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8.  Meursault a tiré </w:t>
      </w:r>
      <w:r>
        <w:rPr>
          <w:rFonts w:cs="Arial" w:ascii="Arial" w:hAnsi="Arial"/>
          <w:u w:val="single"/>
        </w:rPr>
        <w:t>cinq fois</w:t>
      </w:r>
      <w:r>
        <w:rPr>
          <w:rFonts w:cs="Arial" w:ascii="Arial" w:hAnsi="Arial"/>
        </w:rPr>
        <w:t xml:space="preserve"> en tout sur l'Arabe...Est-ce que c'était justifiable?  Pourquoi ou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pourquoi pas?</w:t>
      </w:r>
    </w:p>
    <w:sectPr>
      <w:type w:val="nextPage"/>
      <w:pgSz w:w="12240" w:h="15840"/>
      <w:pgMar w:left="1080" w:right="1080" w:gutter="0" w:header="0" w:top="936" w:footer="0" w:bottom="9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06:59:00Z</dcterms:created>
  <dc:creator>rubina khan</dc:creator>
  <dc:description/>
  <cp:keywords/>
  <dc:language>en-US</dc:language>
  <cp:lastModifiedBy>rubina khan</cp:lastModifiedBy>
  <cp:lastPrinted>2009-10-05T03:00:00Z</cp:lastPrinted>
  <dcterms:modified xsi:type="dcterms:W3CDTF">2012-03-06T11:53:00Z</dcterms:modified>
  <cp:revision>98</cp:revision>
  <dc:subject/>
  <dc:title>FSF4U</dc:title>
</cp:coreProperties>
</file>